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240"/>
        <w:rPr>
          <w:spacing w:val="0"/>
        </w:rPr>
      </w:pPr>
      <w:r>
        <w:rPr>
          <w:spacing w:val="0"/>
        </w:rPr>
        <w:t>様式－１－②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8925</wp:posOffset>
                </wp:positionH>
                <wp:positionV relativeFrom="paragraph">
                  <wp:posOffset>635</wp:posOffset>
                </wp:positionV>
                <wp:extent cx="3559175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00"/>
                              <w:gridCol w:w="1755"/>
                              <w:gridCol w:w="1000"/>
                              <w:gridCol w:w="1755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提出年月日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　 令和　年　月　日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契約変更日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　 令和  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工　　　期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自 令和　年　月　日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工　　　期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自 令和　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至 令和　年　月　日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改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至 令和　年　月　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61.95pt;mso-wrap-distance-left:9.05pt;mso-wrap-distance-right:9.05pt;mso-wrap-distance-top:0pt;mso-wrap-distance-bottom:0pt;margin-top:0pt;mso-position-vertical-relative:text;margin-left:422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1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00"/>
                        <w:gridCol w:w="1755"/>
                        <w:gridCol w:w="1000"/>
                        <w:gridCol w:w="1755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提出年月日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 令和　年　月　日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契約変更日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 令和  年　月　日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工　　　期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自 令和　年　月　日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工　　　期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自 令和　年　月　日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至 令和　年　月　日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改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至 令和　年　月　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spacing w:val="0"/>
        </w:rPr>
      </w:pPr>
      <w:r>
        <w:rPr>
          <w:rFonts w:cs="ＭＳ 明朝;MS Mincho"/>
          <w:spacing w:val="0"/>
        </w:rPr>
        <w:t xml:space="preserve">              </w:t>
      </w:r>
      <w:r>
        <w:rPr>
          <w:spacing w:val="0"/>
        </w:rPr>
        <w:t>　日本下水道事業団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  <w:tab/>
      </w:r>
      <w:r>
        <w:rPr>
          <w:spacing w:val="0"/>
          <w:sz w:val="16"/>
        </w:rPr>
        <w:t>　  氏  　    名　 　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0</wp:posOffset>
                </wp:positionH>
                <wp:positionV relativeFrom="paragraph">
                  <wp:posOffset>635</wp:posOffset>
                </wp:positionV>
                <wp:extent cx="511175" cy="262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契 約 職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20"/>
                              <w:rPr>
                                <w:rFonts w:cs="ＭＳ 明朝;MS Mincho"/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pacing w:val="0"/>
                                <w:sz w:val="16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0.65pt;mso-wrap-distance-left:9.05pt;mso-wrap-distance-right:9.05pt;mso-wrap-distance-top:0pt;mso-wrap-distance-bottom:0pt;margin-top:0pt;mso-position-vertical-relative:text;margin-left: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20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契 約 職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20"/>
                        <w:rPr>
                          <w:rFonts w:cs="ＭＳ 明朝;MS Mincho"/>
                          <w:spacing w:val="0"/>
                          <w:sz w:val="16"/>
                        </w:rPr>
                      </w:pPr>
                      <w:r>
                        <w:rPr>
                          <w:rFonts w:cs="ＭＳ 明朝;MS Mincho"/>
                          <w:spacing w:val="0"/>
                          <w:sz w:val="16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  <w:t>工事請負契約書第３条の規定に基づき工程表を提出します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jc w:val="center"/>
        <w:rPr/>
      </w:pPr>
      <w:r>
        <w:rPr/>
        <w:t>工 事 工 程 表（第　回変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4450</wp:posOffset>
                </wp:positionH>
                <wp:positionV relativeFrom="paragraph">
                  <wp:posOffset>635</wp:posOffset>
                </wp:positionV>
                <wp:extent cx="2514600" cy="524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受注者　住　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　　　氏　名　　　　　　　　　　　　　　　　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1.3pt;mso-wrap-distance-left:9.05pt;mso-wrap-distance-right:9.05pt;mso-wrap-distance-top:0pt;mso-wrap-distance-bottom:0pt;margin-top:0pt;mso-position-vertical-relative:text;margin-left:5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pacing w:val="0"/>
                          <w:sz w:val="16"/>
                        </w:rPr>
                        <w:t>受注者　住　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　　　　氏　名　　　　　　　　　　　　　　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1045"/>
        <w:gridCol w:w="570"/>
        <w:gridCol w:w="665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1"/>
        <w:gridCol w:w="2185"/>
      </w:tblGrid>
      <w:tr>
        <w:trPr>
          <w:trHeight w:val="32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工事名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9390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工　種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種　　　別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単位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数　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摘　　　　　　要</w:t>
            </w:r>
          </w:p>
        </w:tc>
      </w:tr>
      <w:tr>
        <w:trPr>
          <w:trHeight w:val="360" w:hRule="exac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6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spacing w:val="-4"/>
                <w:w w:val="80"/>
                <w:sz w:val="16"/>
              </w:rPr>
            </w:pPr>
            <w:r>
              <w:rPr>
                <w:spacing w:val="-4"/>
                <w:w w:val="8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w w:val="80"/>
                <w:sz w:val="16"/>
              </w:rPr>
            </w:pPr>
            <w:r>
              <w:rPr>
                <w:spacing w:val="0"/>
                <w:w w:val="8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  <w:lang w:val="en-US" w:eastAsia="en-US"/>
              </w:rPr>
            </w:pPr>
            <w:r>
              <w:rPr>
                <w:spacing w:val="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4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02870</wp:posOffset>
                      </wp:positionV>
                      <wp:extent cx="8928735" cy="398145"/>
                      <wp:effectExtent l="3810" t="3810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872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61" h="627">
                                    <a:moveTo>
                                      <a:pt x="0" y="210"/>
                                    </a:moveTo>
                                    <a:cubicBezTo>
                                      <a:pt x="126" y="105"/>
                                      <a:pt x="253" y="0"/>
                                      <a:pt x="380" y="0"/>
                                    </a:cubicBezTo>
                                    <a:cubicBezTo>
                                      <a:pt x="507" y="0"/>
                                      <a:pt x="633" y="210"/>
                                      <a:pt x="760" y="210"/>
                                    </a:cubicBezTo>
                                    <a:cubicBezTo>
                                      <a:pt x="887" y="210"/>
                                      <a:pt x="1013" y="0"/>
                                      <a:pt x="1140" y="0"/>
                                    </a:cubicBezTo>
                                    <a:cubicBezTo>
                                      <a:pt x="1267" y="0"/>
                                      <a:pt x="1393" y="210"/>
                                      <a:pt x="1520" y="210"/>
                                    </a:cubicBezTo>
                                    <a:cubicBezTo>
                                      <a:pt x="1647" y="210"/>
                                      <a:pt x="1773" y="0"/>
                                      <a:pt x="1900" y="0"/>
                                    </a:cubicBezTo>
                                    <a:cubicBezTo>
                                      <a:pt x="2027" y="0"/>
                                      <a:pt x="2153" y="210"/>
                                      <a:pt x="2280" y="210"/>
                                    </a:cubicBezTo>
                                    <a:cubicBezTo>
                                      <a:pt x="2407" y="210"/>
                                      <a:pt x="2533" y="0"/>
                                      <a:pt x="2660" y="0"/>
                                    </a:cubicBezTo>
                                    <a:cubicBezTo>
                                      <a:pt x="2787" y="0"/>
                                      <a:pt x="2913" y="210"/>
                                      <a:pt x="3040" y="210"/>
                                    </a:cubicBezTo>
                                    <a:cubicBezTo>
                                      <a:pt x="3167" y="210"/>
                                      <a:pt x="3293" y="0"/>
                                      <a:pt x="3420" y="0"/>
                                    </a:cubicBezTo>
                                    <a:cubicBezTo>
                                      <a:pt x="3547" y="0"/>
                                      <a:pt x="3673" y="210"/>
                                      <a:pt x="3800" y="210"/>
                                    </a:cubicBezTo>
                                    <a:cubicBezTo>
                                      <a:pt x="3927" y="210"/>
                                      <a:pt x="4053" y="0"/>
                                      <a:pt x="4180" y="0"/>
                                    </a:cubicBezTo>
                                    <a:cubicBezTo>
                                      <a:pt x="4307" y="0"/>
                                      <a:pt x="4433" y="210"/>
                                      <a:pt x="4560" y="210"/>
                                    </a:cubicBezTo>
                                    <a:cubicBezTo>
                                      <a:pt x="4687" y="210"/>
                                      <a:pt x="4813" y="0"/>
                                      <a:pt x="4940" y="0"/>
                                    </a:cubicBezTo>
                                    <a:cubicBezTo>
                                      <a:pt x="5067" y="0"/>
                                      <a:pt x="5193" y="210"/>
                                      <a:pt x="5320" y="210"/>
                                    </a:cubicBezTo>
                                    <a:cubicBezTo>
                                      <a:pt x="5447" y="210"/>
                                      <a:pt x="5573" y="0"/>
                                      <a:pt x="5700" y="0"/>
                                    </a:cubicBezTo>
                                    <a:cubicBezTo>
                                      <a:pt x="5827" y="0"/>
                                      <a:pt x="5953" y="210"/>
                                      <a:pt x="6080" y="210"/>
                                    </a:cubicBezTo>
                                    <a:cubicBezTo>
                                      <a:pt x="6207" y="210"/>
                                      <a:pt x="6333" y="0"/>
                                      <a:pt x="6460" y="0"/>
                                    </a:cubicBezTo>
                                    <a:cubicBezTo>
                                      <a:pt x="6587" y="0"/>
                                      <a:pt x="6713" y="210"/>
                                      <a:pt x="6840" y="210"/>
                                    </a:cubicBezTo>
                                    <a:cubicBezTo>
                                      <a:pt x="6967" y="210"/>
                                      <a:pt x="7093" y="0"/>
                                      <a:pt x="7220" y="0"/>
                                    </a:cubicBezTo>
                                    <a:cubicBezTo>
                                      <a:pt x="7347" y="0"/>
                                      <a:pt x="7473" y="210"/>
                                      <a:pt x="7600" y="210"/>
                                    </a:cubicBezTo>
                                    <a:cubicBezTo>
                                      <a:pt x="7727" y="210"/>
                                      <a:pt x="7853" y="0"/>
                                      <a:pt x="7980" y="0"/>
                                    </a:cubicBezTo>
                                    <a:cubicBezTo>
                                      <a:pt x="8107" y="0"/>
                                      <a:pt x="8233" y="210"/>
                                      <a:pt x="8360" y="210"/>
                                    </a:cubicBezTo>
                                    <a:cubicBezTo>
                                      <a:pt x="8487" y="210"/>
                                      <a:pt x="8613" y="0"/>
                                      <a:pt x="8740" y="0"/>
                                    </a:cubicBezTo>
                                    <a:cubicBezTo>
                                      <a:pt x="8867" y="0"/>
                                      <a:pt x="8993" y="210"/>
                                      <a:pt x="9120" y="210"/>
                                    </a:cubicBezTo>
                                    <a:cubicBezTo>
                                      <a:pt x="9247" y="210"/>
                                      <a:pt x="9373" y="0"/>
                                      <a:pt x="9500" y="0"/>
                                    </a:cubicBezTo>
                                    <a:cubicBezTo>
                                      <a:pt x="9627" y="0"/>
                                      <a:pt x="9753" y="210"/>
                                      <a:pt x="9880" y="210"/>
                                    </a:cubicBezTo>
                                    <a:cubicBezTo>
                                      <a:pt x="10007" y="210"/>
                                      <a:pt x="10133" y="0"/>
                                      <a:pt x="10260" y="0"/>
                                    </a:cubicBezTo>
                                    <a:cubicBezTo>
                                      <a:pt x="10387" y="0"/>
                                      <a:pt x="10513" y="210"/>
                                      <a:pt x="10640" y="210"/>
                                    </a:cubicBezTo>
                                    <a:cubicBezTo>
                                      <a:pt x="10767" y="210"/>
                                      <a:pt x="10893" y="0"/>
                                      <a:pt x="11020" y="0"/>
                                    </a:cubicBezTo>
                                    <a:cubicBezTo>
                                      <a:pt x="11147" y="0"/>
                                      <a:pt x="11273" y="210"/>
                                      <a:pt x="11400" y="210"/>
                                    </a:cubicBezTo>
                                    <a:cubicBezTo>
                                      <a:pt x="11527" y="210"/>
                                      <a:pt x="11653" y="0"/>
                                      <a:pt x="11780" y="0"/>
                                    </a:cubicBezTo>
                                    <a:cubicBezTo>
                                      <a:pt x="11907" y="0"/>
                                      <a:pt x="12033" y="210"/>
                                      <a:pt x="12160" y="210"/>
                                    </a:cubicBezTo>
                                    <a:cubicBezTo>
                                      <a:pt x="12287" y="210"/>
                                      <a:pt x="12413" y="0"/>
                                      <a:pt x="12540" y="0"/>
                                    </a:cubicBezTo>
                                    <a:cubicBezTo>
                                      <a:pt x="12667" y="0"/>
                                      <a:pt x="12793" y="210"/>
                                      <a:pt x="12920" y="210"/>
                                    </a:cubicBezTo>
                                    <a:cubicBezTo>
                                      <a:pt x="13047" y="210"/>
                                      <a:pt x="13173" y="0"/>
                                      <a:pt x="13300" y="0"/>
                                    </a:cubicBezTo>
                                    <a:cubicBezTo>
                                      <a:pt x="13427" y="0"/>
                                      <a:pt x="13553" y="210"/>
                                      <a:pt x="13680" y="210"/>
                                    </a:cubicBezTo>
                                    <a:cubicBezTo>
                                      <a:pt x="13807" y="210"/>
                                      <a:pt x="13996" y="34"/>
                                      <a:pt x="14060" y="0"/>
                                    </a:cubicBezTo>
                                    <a:lnTo>
                                      <a:pt x="14061" y="6"/>
                                    </a:lnTo>
                                    <a:lnTo>
                                      <a:pt x="14061" y="627"/>
                                    </a:lnTo>
                                    <a:lnTo>
                                      <a:pt x="0" y="627"/>
                                    </a:lnTo>
                                    <a:lnTo>
                                      <a:pt x="0" y="2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61,627" path="m0,210c126,105,253,0,380,0c507,0,633,210,760,210c887,210,1013,0,1140,0c1267,0,1393,210,1520,210c1647,210,1773,0,1900,0c2027,0,2153,210,2280,210c2407,210,2533,0,2660,0c2787,0,2913,210,3040,210c3167,210,3293,0,3420,0c3547,0,3673,210,3800,210c3927,210,4053,0,4180,0c4307,0,4433,210,4560,210c4687,210,4813,0,4940,0c5067,0,5193,210,5320,210c5447,210,5573,0,5700,0c5827,0,5953,210,6080,210c6207,210,6333,0,6460,0c6587,0,6713,210,6840,210c6967,210,7093,0,7220,0c7347,0,7473,210,7600,210c7727,210,7853,0,7980,0c8107,0,8233,210,8360,210c8487,210,8613,0,8740,0c8867,0,8993,210,9120,210c9247,210,9373,0,9500,0c9627,0,9753,210,9880,210c10007,210,10133,0,10260,0c10387,0,10513,210,10640,210c10767,210,10893,0,11020,0c11147,0,11273,210,11400,210c11527,210,11653,0,11780,0c11907,0,12033,210,12160,210c12287,210,12413,0,12540,0c12667,0,12793,210,12920,210c13047,210,13173,0,13300,0c13427,0,13553,210,13680,210c13807,210,13996,34,14060,0l14061,6l14061,627l0,627l0,210xe" fillcolor="white" stroked="t" o:allowincell="f" style="position:absolute;margin-left:-0.05pt;margin-top:8.1pt;width:703pt;height:31.3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  <w:lang w:val="en-US" w:eastAsia="en-US"/>
        </w:rPr>
      </w:pPr>
      <w:r>
        <w:rPr>
          <w:spacing w:val="0"/>
          <w:sz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122555</wp:posOffset>
                </wp:positionH>
                <wp:positionV relativeFrom="paragraph">
                  <wp:posOffset>36195</wp:posOffset>
                </wp:positionV>
                <wp:extent cx="9109075" cy="2635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9080" cy="26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65pt;margin-top:2.85pt;width:717.2pt;height:2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/>
      </w:pPr>
      <w:r>
        <w:rPr>
          <w:spacing w:val="0"/>
          <w:sz w:val="16"/>
        </w:rPr>
        <w:t>（注）１　提出年月日は契約変更日から</w:t>
      </w:r>
      <w:r>
        <w:rPr>
          <w:spacing w:val="0"/>
          <w:sz w:val="16"/>
        </w:rPr>
        <w:t>14</w:t>
      </w:r>
      <w:r>
        <w:rPr>
          <w:spacing w:val="0"/>
          <w:sz w:val="16"/>
        </w:rPr>
        <w:t>日以内と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２　バーチャートによ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0980</wp:posOffset>
                </wp:positionH>
                <wp:positionV relativeFrom="paragraph">
                  <wp:posOffset>52070</wp:posOffset>
                </wp:positionV>
                <wp:extent cx="666115" cy="76200"/>
                <wp:effectExtent l="3810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pt;margin-top:4.1pt;width:52.4pt;height:5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pacing w:val="0"/>
          <w:sz w:val="16"/>
        </w:rPr>
        <w:t>　　 ３　工期を変更した場合は　　　　　　　で示す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４　原則として工事設計書の様式３　本工事費内訳書に記載された工種、種別に従って記入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５　（　　回）には、変更契約書の回数を記入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６　用紙の大きさは、日本産業規格Ａ４判と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/>
      </w:pPr>
      <w:r>
        <w:rPr>
          <w:spacing w:val="0"/>
          <w:sz w:val="16"/>
        </w:rPr>
        <w:t>　　 ７　受注者は、代表者又は代表者から委任を受けている者とする。</w:t>
      </w:r>
    </w:p>
    <w:sectPr>
      <w:footerReference w:type="default" r:id="rId2"/>
      <w:type w:val="nextPage"/>
      <w:pgSz w:orient="landscape" w:w="16838" w:h="11906"/>
      <w:pgMar w:left="1378" w:right="1378" w:gutter="0" w:header="0" w:top="1401" w:footer="854" w:bottom="1030"/>
      <w:pgNumType w:start="1" w:fmt="decimal"/>
      <w:formProt w:val="false"/>
      <w:textDirection w:val="lrTb"/>
      <w:docGrid w:type="linesAndChar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9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5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31:00Z</dcterms:created>
  <dc:creator>キタジマ</dc:creator>
  <dc:description/>
  <cp:keywords/>
  <dc:language>en-US</dc:language>
  <cp:lastModifiedBy>太原 亜実</cp:lastModifiedBy>
  <cp:lastPrinted>2006-06-08T15:29:00Z</cp:lastPrinted>
  <dcterms:modified xsi:type="dcterms:W3CDTF">2024-03-15T00:09:00Z</dcterms:modified>
  <cp:revision>16</cp:revision>
  <dc:subject/>
  <dc:title>様式－１－①　　日本下水道事業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2c01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